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/ΝΣΗ ΠΕΡΙΒΑΛΛΟΝΤΟ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2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ΧΕΙΡΙΣΤΩΝ ΣΑΡΩΘΡΩΝ ΚΑΙ ΟΧΗΜΑΤΩΝ ΠΛΥΣΗΣ ΚΑΔ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ΣΚΡΕΚΑ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Ϊ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ΑΓΓΕ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4369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άδεια χειριστή μηχανημάτων εκτέλεσης τεχνικών έργων και επαγγελματική άδεια οδήγησης Γ΄κατηγορίας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ΟΥ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ΑΛΑΜΠ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 7902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άδεια χειριστή μηχανημάτων εκτέλεσης τεχνικών έργων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ΡΥΤΙΜΙΔ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ΣΤΑΘ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7876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άδεια χειριστή μηχανημάτων εκτέλεσης τεχνικών έργων</w:t>
            </w:r>
          </w:p>
        </w:tc>
      </w:tr>
      <w:tr>
        <w:trPr>
          <w:trHeight w:val="5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ΗΤΚΑΝ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ΡΙΑΝΤΑΦΥΛΛ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Η2923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προσκόμισε άδεια χειριστή μηχανημάτων εκτέλεσης τεχνικών έργ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2:00Z</dcterms:created>
  <dc:creator>.</dc:creator>
  <dc:description/>
  <cp:keywords/>
  <dc:language>en-US</dc:language>
  <cp:lastModifiedBy>,</cp:lastModifiedBy>
  <dcterms:modified xsi:type="dcterms:W3CDTF">2014-08-08T09:59:00Z</dcterms:modified>
  <cp:revision>7</cp:revision>
  <dc:subject/>
  <dc:title>Φορέας : ΔΗΜΟΣ ΚΟΖΑΝΗΣ</dc:title>
</cp:coreProperties>
</file>